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RLINGTON TOWNSHIP SCHOOLS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RLINGTON, N.J.</w:t>
      </w:r>
    </w:p>
    <w:p>
      <w:pPr>
        <w:pStyle w:val="Heading3"/>
        <w:rPr>
          <w:bCs/>
          <w:sz w:val="28"/>
        </w:rPr>
      </w:pPr>
      <w:r>
        <w:rPr>
          <w:sz w:val="28"/>
        </w:rPr>
        <w:t>ANNUAL SUMMARY REVIEW</w:t>
      </w:r>
    </w:p>
    <w:p>
      <w:pPr>
        <w:pStyle w:val="Heading3"/>
        <w:rPr>
          <w:sz w:val="22"/>
        </w:rPr>
      </w:pPr>
      <w:r>
        <w:rPr>
          <w:sz w:val="28"/>
        </w:rPr>
        <w:t>2008- 09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bCs/>
        </w:rPr>
        <w:t>Teacher</w:t>
      </w:r>
      <w:r>
        <w:rPr>
          <w:rFonts w:cs="Arial" w:ascii="Arial" w:hAnsi="Arial"/>
        </w:rPr>
        <w:t xml:space="preserve">:  </w:t>
        <w:tab/>
      </w:r>
      <w:r>
        <w:rPr>
          <w:rFonts w:cs="Arial" w:ascii="Arial" w:hAnsi="Arial"/>
          <w:b/>
          <w:bCs/>
        </w:rPr>
        <w:tab/>
        <w:tab/>
        <w:tab/>
        <w:t xml:space="preserve">   Administrator: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  <w:bCs/>
        </w:rPr>
        <w:t>Grade:</w:t>
      </w:r>
      <w:r>
        <w:rPr>
          <w:rFonts w:cs="Arial" w:ascii="Arial" w:hAnsi="Arial"/>
        </w:rPr>
        <w:tab/>
        <w:tab/>
        <w:tab/>
        <w:tab/>
        <w:t xml:space="preserve">   D</w:t>
      </w:r>
      <w:r>
        <w:rPr>
          <w:rFonts w:cs="Arial" w:ascii="Arial" w:hAnsi="Arial"/>
          <w:b/>
          <w:bCs/>
        </w:rPr>
        <w:t>ate of Conference</w:t>
      </w:r>
      <w:r>
        <w:rPr>
          <w:rFonts w:cs="Arial" w:ascii="Arial" w:hAnsi="Arial"/>
        </w:rPr>
        <w:t>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Level or Subjects Taught</w:t>
      </w:r>
      <w:r>
        <w:rPr>
          <w:rFonts w:cs="Arial" w:ascii="Arial" w:hAnsi="Arial"/>
        </w:rPr>
        <w:t xml:space="preserve">:  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Dates of Appraisals</w:t>
      </w:r>
      <w:r>
        <w:rPr>
          <w:rFonts w:cs="Arial" w:ascii="Arial" w:hAnsi="Arial"/>
        </w:rPr>
        <w:t>:</w:t>
        <w:tab/>
        <w:tab/>
        <w:tab/>
        <w:tab/>
        <w:tab/>
      </w:r>
    </w:p>
    <w:p>
      <w:pPr>
        <w:pStyle w:val="Heading2"/>
        <w:rPr>
          <w:rFonts w:cs="Arial"/>
        </w:rPr>
      </w:pPr>
      <w:r>
        <w:rPr>
          <w:rFonts w:cs="Arial"/>
        </w:rPr>
        <w:t xml:space="preserve">Classes Observed: </w:t>
      </w:r>
    </w:p>
    <w:p>
      <w:pPr>
        <w:pStyle w:val="Heading9"/>
        <w:rPr>
          <w:sz w:val="22"/>
        </w:rPr>
      </w:pPr>
      <w:r>
        <w:rPr>
          <w:sz w:val="22"/>
        </w:rPr>
        <w:t>PERFORMANCE RAT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P – Demonstrates Proficiency</w:t>
      </w:r>
      <w:r>
        <w:rPr>
          <w:rFonts w:cs="Arial" w:ascii="Arial" w:hAnsi="Arial"/>
          <w:sz w:val="18"/>
        </w:rPr>
        <w:t>:  The teacher effectively and consistently met the criteria established for the identified indicator.</w:t>
      </w:r>
    </w:p>
    <w:p>
      <w:pPr>
        <w:pStyle w:val="Heading2"/>
        <w:rPr/>
      </w:pPr>
      <w:r>
        <w:rPr>
          <w:rFonts w:cs="Arial"/>
          <w:u w:val="single"/>
        </w:rPr>
        <w:t>PN – Progress Noted</w:t>
      </w:r>
      <w:r>
        <w:rPr>
          <w:rFonts w:cs="Arial"/>
          <w:b w:val="false"/>
          <w:bCs/>
        </w:rPr>
        <w:t>:  The teacher demonstrated improvement in the previously identified indica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D – Development Needed</w:t>
      </w:r>
      <w:r>
        <w:rPr>
          <w:rFonts w:cs="Arial" w:ascii="Arial" w:hAnsi="Arial"/>
          <w:sz w:val="18"/>
        </w:rPr>
        <w:t>:  The teacher demonstrated limited proficiency in the identified indica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U – Unsatisfactory</w:t>
      </w:r>
      <w:r>
        <w:rPr>
          <w:rFonts w:cs="Arial" w:ascii="Arial" w:hAnsi="Arial"/>
          <w:sz w:val="18"/>
        </w:rPr>
        <w:t>:  The teacher did not meet the criteria established for the identified indica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N/O – Not Observed</w:t>
      </w:r>
      <w:r>
        <w:rPr>
          <w:rFonts w:cs="Arial" w:ascii="Arial" w:hAnsi="Arial"/>
          <w:sz w:val="18"/>
        </w:rPr>
        <w:t>:  The indicator was not observ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>
          <w:sz w:val="22"/>
        </w:rPr>
      </w:pPr>
      <w:r>
        <w:rPr>
          <w:sz w:val="22"/>
        </w:rPr>
        <w:t xml:space="preserve">I.    </w:t>
      </w:r>
      <w:r>
        <w:rPr>
          <w:sz w:val="22"/>
          <w:u w:val="single"/>
        </w:rPr>
        <w:t>INSTRUCTION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5"/>
        <w:rPr/>
      </w:pPr>
      <w:r>
        <w:rPr/>
        <w:t>A.    Planning                                                                                                                                                                                     P PN D U N/O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pares and submits weekly plans according to building polic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0_1707245577"/>
      <w:bookmarkStart w:id="1" w:name="__Fieldmark__0_1707245577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1_1707245577"/>
      <w:bookmarkStart w:id="3" w:name="__Fieldmark__1_1707245577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2_1707245577"/>
      <w:bookmarkStart w:id="5" w:name="__Fieldmark__2_1707245577"/>
      <w:bookmarkEnd w:id="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3_1707245577"/>
      <w:bookmarkStart w:id="7" w:name="__Fieldmark__3_1707245577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4_1707245577"/>
      <w:bookmarkStart w:id="9" w:name="__Fieldmark__4_1707245577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ns instruction based upon knowledge of subject area and curricular goals.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" w:name="__Fieldmark__5_1707245577"/>
      <w:bookmarkStart w:id="11" w:name="__Fieldmark__5_1707245577"/>
      <w:bookmarkEnd w:id="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1707245577"/>
      <w:bookmarkStart w:id="13" w:name="__Fieldmark__6_1707245577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1707245577"/>
      <w:bookmarkStart w:id="15" w:name="__Fieldmark__7_1707245577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" w:name="__Fieldmark__8_1707245577"/>
      <w:bookmarkStart w:id="17" w:name="__Fieldmark__8_1707245577"/>
      <w:bookmarkEnd w:id="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" w:name="__Fieldmark__9_1707245577"/>
      <w:bookmarkStart w:id="19" w:name="__Fieldmark__9_1707245577"/>
      <w:bookmarkEnd w:id="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pares daily lesson plans based on appropriate instructional goals and objectives.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" w:name="__Fieldmark__10_1707245577"/>
      <w:bookmarkStart w:id="21" w:name="__Fieldmark__10_1707245577"/>
      <w:bookmarkEnd w:id="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" w:name="__Fieldmark__11_1707245577"/>
      <w:bookmarkStart w:id="23" w:name="__Fieldmark__11_1707245577"/>
      <w:bookmarkEnd w:id="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" w:name="__Fieldmark__12_1707245577"/>
      <w:bookmarkStart w:id="25" w:name="__Fieldmark__12_1707245577"/>
      <w:bookmarkEnd w:id="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" w:name="__Fieldmark__13_1707245577"/>
      <w:bookmarkStart w:id="27" w:name="__Fieldmark__13_1707245577"/>
      <w:bookmarkEnd w:id="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" w:name="__Fieldmark__14_1707245577"/>
      <w:bookmarkStart w:id="29" w:name="__Fieldmark__14_1707245577"/>
      <w:bookmarkEnd w:id="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s resources and activities with consideration towards individual student needs.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" w:name="__Fieldmark__15_1707245577"/>
      <w:bookmarkStart w:id="31" w:name="__Fieldmark__15_1707245577"/>
      <w:bookmarkEnd w:id="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" w:name="__Fieldmark__16_1707245577"/>
      <w:bookmarkStart w:id="33" w:name="__Fieldmark__16_1707245577"/>
      <w:bookmarkEnd w:id="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" w:name="__Fieldmark__17_1707245577"/>
      <w:bookmarkStart w:id="35" w:name="__Fieldmark__17_1707245577"/>
      <w:bookmarkEnd w:id="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" w:name="__Fieldmark__18_1707245577"/>
      <w:bookmarkStart w:id="37" w:name="__Fieldmark__18_1707245577"/>
      <w:bookmarkEnd w:id="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" w:name="__Fieldmark__19_1707245577"/>
      <w:bookmarkStart w:id="39" w:name="__Fieldmark__19_1707245577"/>
      <w:bookmarkEnd w:id="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grates technology where appropriat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" w:name="__Fieldmark__20_1707245577"/>
      <w:bookmarkStart w:id="41" w:name="__Fieldmark__20_1707245577"/>
      <w:bookmarkEnd w:id="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" w:name="__Fieldmark__21_1707245577"/>
      <w:bookmarkStart w:id="43" w:name="__Fieldmark__21_1707245577"/>
      <w:bookmarkEnd w:id="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" w:name="__Fieldmark__22_1707245577"/>
      <w:bookmarkStart w:id="45" w:name="__Fieldmark__22_1707245577"/>
      <w:bookmarkEnd w:id="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6" w:name="__Fieldmark__23_1707245577"/>
      <w:bookmarkStart w:id="47" w:name="__Fieldmark__23_1707245577"/>
      <w:bookmarkEnd w:id="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8" w:name="__Fieldmark__24_1707245577"/>
      <w:bookmarkStart w:id="49" w:name="__Fieldmark__24_1707245577"/>
      <w:bookmarkEnd w:id="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intains clear and accurate records for cumulative folders and/or required reports 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0" w:name="__Fieldmark__25_1707245577"/>
      <w:bookmarkStart w:id="51" w:name="__Fieldmark__25_1707245577"/>
      <w:bookmarkEnd w:id="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2" w:name="__Fieldmark__26_1707245577"/>
      <w:bookmarkStart w:id="53" w:name="__Fieldmark__26_1707245577"/>
      <w:bookmarkEnd w:id="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4" w:name="__Fieldmark__27_1707245577"/>
      <w:bookmarkStart w:id="55" w:name="__Fieldmark__27_1707245577"/>
      <w:bookmarkEnd w:id="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6" w:name="__Fieldmark__28_1707245577"/>
      <w:bookmarkStart w:id="57" w:name="__Fieldmark__28_1707245577"/>
      <w:bookmarkEnd w:id="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8" w:name="__Fieldmark__29_1707245577"/>
      <w:bookmarkStart w:id="59" w:name="__Fieldmark__29_1707245577"/>
      <w:bookmarkEnd w:id="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ganizes the classroom to facilitate learn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0" w:name="__Fieldmark__30_1707245577"/>
      <w:bookmarkStart w:id="61" w:name="__Fieldmark__30_1707245577"/>
      <w:bookmarkEnd w:id="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2" w:name="__Fieldmark__31_1707245577"/>
      <w:bookmarkStart w:id="63" w:name="__Fieldmark__31_1707245577"/>
      <w:bookmarkEnd w:id="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4" w:name="__Fieldmark__32_1707245577"/>
      <w:bookmarkStart w:id="65" w:name="__Fieldmark__32_1707245577"/>
      <w:bookmarkEnd w:id="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6" w:name="__Fieldmark__33_1707245577"/>
      <w:bookmarkStart w:id="67" w:name="__Fieldmark__33_1707245577"/>
      <w:bookmarkEnd w:id="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8" w:name="__Fieldmark__34_1707245577"/>
      <w:bookmarkStart w:id="69" w:name="__Fieldmark__34_1707245577"/>
      <w:bookmarkEnd w:id="6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intains classroom displays appropriate for the learning environ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0" w:name="__Fieldmark__35_1707245577"/>
      <w:bookmarkStart w:id="71" w:name="__Fieldmark__35_1707245577"/>
      <w:bookmarkEnd w:id="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2" w:name="__Fieldmark__36_1707245577"/>
      <w:bookmarkStart w:id="73" w:name="__Fieldmark__36_1707245577"/>
      <w:bookmarkEnd w:id="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4" w:name="__Fieldmark__37_1707245577"/>
      <w:bookmarkStart w:id="75" w:name="__Fieldmark__37_1707245577"/>
      <w:bookmarkEnd w:id="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6" w:name="__Fieldmark__38_1707245577"/>
      <w:bookmarkStart w:id="77" w:name="__Fieldmark__38_1707245577"/>
      <w:bookmarkEnd w:id="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8" w:name="__Fieldmark__39_1707245577"/>
      <w:bookmarkStart w:id="79" w:name="__Fieldmark__39_1707245577"/>
      <w:bookmarkEnd w:id="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450" w:firstLine="9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6"/>
        <w:rPr/>
      </w:pPr>
      <w:r>
        <w:rPr/>
        <w:t>B.    Implementing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ns the lesson with a focus activ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0" w:name="__Fieldmark__40_1707245577"/>
      <w:bookmarkStart w:id="81" w:name="__Fieldmark__40_1707245577"/>
      <w:bookmarkEnd w:id="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2" w:name="__Fieldmark__41_1707245577"/>
      <w:bookmarkStart w:id="83" w:name="__Fieldmark__41_1707245577"/>
      <w:bookmarkEnd w:id="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4" w:name="__Fieldmark__42_1707245577"/>
      <w:bookmarkStart w:id="85" w:name="__Fieldmark__42_1707245577"/>
      <w:bookmarkEnd w:id="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6" w:name="__Fieldmark__43_1707245577"/>
      <w:bookmarkStart w:id="87" w:name="__Fieldmark__43_1707245577"/>
      <w:bookmarkEnd w:id="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8" w:name="__Fieldmark__44_1707245577"/>
      <w:bookmarkStart w:id="89" w:name="__Fieldmark__44_1707245577"/>
      <w:bookmarkEnd w:id="8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lly communicates objectives by describing the purpose, rationale, and/or relevance for learning in the lesson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0" w:name="__Fieldmark__45_1707245577"/>
      <w:bookmarkStart w:id="91" w:name="__Fieldmark__45_1707245577"/>
      <w:bookmarkEnd w:id="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2" w:name="__Fieldmark__46_1707245577"/>
      <w:bookmarkStart w:id="93" w:name="__Fieldmark__46_1707245577"/>
      <w:bookmarkEnd w:id="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4" w:name="__Fieldmark__47_1707245577"/>
      <w:bookmarkStart w:id="95" w:name="__Fieldmark__47_1707245577"/>
      <w:bookmarkEnd w:id="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6" w:name="__Fieldmark__48_1707245577"/>
      <w:bookmarkStart w:id="97" w:name="__Fieldmark__48_1707245577"/>
      <w:bookmarkEnd w:id="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8" w:name="__Fieldmark__49_1707245577"/>
      <w:bookmarkStart w:id="99" w:name="__Fieldmark__49_1707245577"/>
      <w:bookmarkEnd w:id="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es to the objectiv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0" w:name="__Fieldmark__50_1707245577"/>
      <w:bookmarkStart w:id="101" w:name="__Fieldmark__50_1707245577"/>
      <w:bookmarkEnd w:id="1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2" w:name="__Fieldmark__51_1707245577"/>
      <w:bookmarkStart w:id="103" w:name="__Fieldmark__51_1707245577"/>
      <w:bookmarkEnd w:id="1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4" w:name="__Fieldmark__52_1707245577"/>
      <w:bookmarkStart w:id="105" w:name="__Fieldmark__52_1707245577"/>
      <w:bookmarkEnd w:id="1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6" w:name="__Fieldmark__53_1707245577"/>
      <w:bookmarkStart w:id="107" w:name="__Fieldmark__53_1707245577"/>
      <w:bookmarkEnd w:id="1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8" w:name="__Fieldmark__54_1707245577"/>
      <w:bookmarkStart w:id="109" w:name="__Fieldmark__54_1707245577"/>
      <w:bookmarkEnd w:id="1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es a variety of instructional techniques and strategies appropriate to the lesson or activ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0" w:name="__Fieldmark__55_1707245577"/>
      <w:bookmarkStart w:id="111" w:name="__Fieldmark__55_1707245577"/>
      <w:bookmarkEnd w:id="1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2" w:name="__Fieldmark__56_1707245577"/>
      <w:bookmarkStart w:id="113" w:name="__Fieldmark__56_1707245577"/>
      <w:bookmarkEnd w:id="1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4" w:name="__Fieldmark__57_1707245577"/>
      <w:bookmarkStart w:id="115" w:name="__Fieldmark__57_1707245577"/>
      <w:bookmarkEnd w:id="1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6" w:name="__Fieldmark__58_1707245577"/>
      <w:bookmarkStart w:id="117" w:name="__Fieldmark__58_1707245577"/>
      <w:bookmarkEnd w:id="1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8" w:name="__Fieldmark__59_1707245577"/>
      <w:bookmarkStart w:id="119" w:name="__Fieldmark__59_1707245577"/>
      <w:bookmarkEnd w:id="1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clear and concise information and direction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0" w:name="__Fieldmark__60_1707245577"/>
      <w:bookmarkStart w:id="121" w:name="__Fieldmark__60_1707245577"/>
      <w:bookmarkEnd w:id="1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2" w:name="__Fieldmark__61_1707245577"/>
      <w:bookmarkStart w:id="123" w:name="__Fieldmark__61_1707245577"/>
      <w:bookmarkEnd w:id="1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4" w:name="__Fieldmark__62_1707245577"/>
      <w:bookmarkStart w:id="125" w:name="__Fieldmark__62_1707245577"/>
      <w:bookmarkEnd w:id="1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6" w:name="__Fieldmark__63_1707245577"/>
      <w:bookmarkStart w:id="127" w:name="__Fieldmark__63_1707245577"/>
      <w:bookmarkEnd w:id="1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8" w:name="__Fieldmark__64_1707245577"/>
      <w:bookmarkStart w:id="129" w:name="__Fieldmark__64_1707245577"/>
      <w:bookmarkEnd w:id="1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ely involves all students in the learning proces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0" w:name="__Fieldmark__65_1707245577"/>
      <w:bookmarkStart w:id="131" w:name="__Fieldmark__65_1707245577"/>
      <w:bookmarkEnd w:id="1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2" w:name="__Fieldmark__66_1707245577"/>
      <w:bookmarkStart w:id="133" w:name="__Fieldmark__66_1707245577"/>
      <w:bookmarkEnd w:id="1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4" w:name="__Fieldmark__67_1707245577"/>
      <w:bookmarkStart w:id="135" w:name="__Fieldmark__67_1707245577"/>
      <w:bookmarkEnd w:id="1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6" w:name="__Fieldmark__68_1707245577"/>
      <w:bookmarkStart w:id="137" w:name="__Fieldmark__68_1707245577"/>
      <w:bookmarkEnd w:id="1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8" w:name="__Fieldmark__69_1707245577"/>
      <w:bookmarkStart w:id="139" w:name="__Fieldmark__69_1707245577"/>
      <w:bookmarkEnd w:id="1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ents content based on the students’ abilities and the complexity of the material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0" w:name="__Fieldmark__70_1707245577"/>
      <w:bookmarkStart w:id="141" w:name="__Fieldmark__70_1707245577"/>
      <w:bookmarkEnd w:id="1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2" w:name="__Fieldmark__71_1707245577"/>
      <w:bookmarkStart w:id="143" w:name="__Fieldmark__71_1707245577"/>
      <w:bookmarkEnd w:id="1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4" w:name="__Fieldmark__72_1707245577"/>
      <w:bookmarkStart w:id="145" w:name="__Fieldmark__72_1707245577"/>
      <w:bookmarkEnd w:id="1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6" w:name="__Fieldmark__73_1707245577"/>
      <w:bookmarkStart w:id="147" w:name="__Fieldmark__73_1707245577"/>
      <w:bookmarkEnd w:id="1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8" w:name="__Fieldmark__74_1707245577"/>
      <w:bookmarkStart w:id="149" w:name="__Fieldmark__74_1707245577"/>
      <w:bookmarkEnd w:id="1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kes smooth transitions from one activity to another……………………………………………………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0" w:name="__Fieldmark__75_1707245577"/>
      <w:bookmarkStart w:id="151" w:name="__Fieldmark__75_1707245577"/>
      <w:bookmarkEnd w:id="1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2" w:name="__Fieldmark__76_1707245577"/>
      <w:bookmarkStart w:id="153" w:name="__Fieldmark__76_1707245577"/>
      <w:bookmarkEnd w:id="1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4" w:name="__Fieldmark__77_1707245577"/>
      <w:bookmarkStart w:id="155" w:name="__Fieldmark__77_1707245577"/>
      <w:bookmarkEnd w:id="1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6" w:name="__Fieldmark__78_1707245577"/>
      <w:bookmarkStart w:id="157" w:name="__Fieldmark__78_1707245577"/>
      <w:bookmarkEnd w:id="1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8" w:name="__Fieldmark__79_1707245577"/>
      <w:bookmarkStart w:id="159" w:name="__Fieldmark__79_1707245577"/>
      <w:bookmarkEnd w:id="1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ks clearly stated questions requiring an appropriate balance of knowledge, comprehension, application, analysis,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810" w:hanging="0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ynthesis, and evaluation…………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0" w:name="__Fieldmark__80_1707245577"/>
      <w:bookmarkStart w:id="161" w:name="__Fieldmark__80_1707245577"/>
      <w:bookmarkEnd w:id="1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2" w:name="__Fieldmark__81_1707245577"/>
      <w:bookmarkStart w:id="163" w:name="__Fieldmark__81_1707245577"/>
      <w:bookmarkEnd w:id="1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4" w:name="__Fieldmark__82_1707245577"/>
      <w:bookmarkStart w:id="165" w:name="__Fieldmark__82_1707245577"/>
      <w:bookmarkEnd w:id="1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6" w:name="__Fieldmark__83_1707245577"/>
      <w:bookmarkStart w:id="167" w:name="__Fieldmark__83_1707245577"/>
      <w:bookmarkEnd w:id="1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8" w:name="__Fieldmark__84_1707245577"/>
      <w:bookmarkStart w:id="169" w:name="__Fieldmark__84_1707245577"/>
      <w:bookmarkEnd w:id="16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guided practice, circulating among students to provide assistanc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0" w:name="__Fieldmark__85_1707245577"/>
      <w:bookmarkStart w:id="171" w:name="__Fieldmark__85_1707245577"/>
      <w:bookmarkEnd w:id="1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2" w:name="__Fieldmark__86_1707245577"/>
      <w:bookmarkStart w:id="173" w:name="__Fieldmark__86_1707245577"/>
      <w:bookmarkEnd w:id="1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4" w:name="__Fieldmark__87_1707245577"/>
      <w:bookmarkStart w:id="175" w:name="__Fieldmark__87_1707245577"/>
      <w:bookmarkEnd w:id="1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6" w:name="__Fieldmark__88_1707245577"/>
      <w:bookmarkStart w:id="177" w:name="__Fieldmark__88_1707245577"/>
      <w:bookmarkEnd w:id="1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8" w:name="__Fieldmark__89_1707245577"/>
      <w:bookmarkStart w:id="179" w:name="__Fieldmark__89_1707245577"/>
      <w:bookmarkEnd w:id="1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strates flexibility and responsiveness by monitoring student progress and modifying work, as needed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0" w:name="__Fieldmark__90_1707245577"/>
      <w:bookmarkStart w:id="181" w:name="__Fieldmark__90_1707245577"/>
      <w:bookmarkEnd w:id="1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2" w:name="__Fieldmark__91_1707245577"/>
      <w:bookmarkStart w:id="183" w:name="__Fieldmark__91_1707245577"/>
      <w:bookmarkEnd w:id="1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4" w:name="__Fieldmark__92_1707245577"/>
      <w:bookmarkStart w:id="185" w:name="__Fieldmark__92_1707245577"/>
      <w:bookmarkEnd w:id="1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6" w:name="__Fieldmark__93_1707245577"/>
      <w:bookmarkStart w:id="187" w:name="__Fieldmark__93_1707245577"/>
      <w:bookmarkEnd w:id="1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8" w:name="__Fieldmark__94_1707245577"/>
      <w:bookmarkStart w:id="189" w:name="__Fieldmark__94_1707245577"/>
      <w:bookmarkEnd w:id="18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eeps students on task for the entire clas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0" w:name="__Fieldmark__95_1707245577"/>
      <w:bookmarkStart w:id="191" w:name="__Fieldmark__95_1707245577"/>
      <w:bookmarkEnd w:id="1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2" w:name="__Fieldmark__96_1707245577"/>
      <w:bookmarkStart w:id="193" w:name="__Fieldmark__96_1707245577"/>
      <w:bookmarkEnd w:id="1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4" w:name="__Fieldmark__97_1707245577"/>
      <w:bookmarkStart w:id="195" w:name="__Fieldmark__97_1707245577"/>
      <w:bookmarkEnd w:id="1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6" w:name="__Fieldmark__98_1707245577"/>
      <w:bookmarkStart w:id="197" w:name="__Fieldmark__98_1707245577"/>
      <w:bookmarkEnd w:id="1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8" w:name="__Fieldmark__99_1707245577"/>
      <w:bookmarkStart w:id="199" w:name="__Fieldmark__99_1707245577"/>
      <w:bookmarkEnd w:id="1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ucts effective closure linked to lesson objectiv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0" w:name="__Fieldmark__100_1707245577"/>
      <w:bookmarkStart w:id="201" w:name="__Fieldmark__100_1707245577"/>
      <w:bookmarkEnd w:id="2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2" w:name="__Fieldmark__101_1707245577"/>
      <w:bookmarkStart w:id="203" w:name="__Fieldmark__101_1707245577"/>
      <w:bookmarkEnd w:id="2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4" w:name="__Fieldmark__102_1707245577"/>
      <w:bookmarkStart w:id="205" w:name="__Fieldmark__102_1707245577"/>
      <w:bookmarkEnd w:id="2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6" w:name="__Fieldmark__103_1707245577"/>
      <w:bookmarkStart w:id="207" w:name="__Fieldmark__103_1707245577"/>
      <w:bookmarkEnd w:id="2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8" w:name="__Fieldmark__104_1707245577"/>
      <w:bookmarkStart w:id="209" w:name="__Fieldmark__104_1707245577"/>
      <w:bookmarkEnd w:id="2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28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.  Student Assessment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117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    Provides meaningful classwork/homework assignments to assess student progres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0" w:name="__Fieldmark__105_1707245577"/>
      <w:bookmarkStart w:id="211" w:name="__Fieldmark__105_1707245577"/>
      <w:bookmarkEnd w:id="2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2" w:name="__Fieldmark__106_1707245577"/>
      <w:bookmarkStart w:id="213" w:name="__Fieldmark__106_1707245577"/>
      <w:bookmarkEnd w:id="2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4" w:name="__Fieldmark__107_1707245577"/>
      <w:bookmarkStart w:id="215" w:name="__Fieldmark__107_1707245577"/>
      <w:bookmarkEnd w:id="2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6" w:name="__Fieldmark__108_1707245577"/>
      <w:bookmarkStart w:id="217" w:name="__Fieldmark__108_1707245577"/>
      <w:bookmarkEnd w:id="2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8" w:name="__Fieldmark__109_1707245577"/>
      <w:bookmarkStart w:id="219" w:name="__Fieldmark__109_1707245577"/>
      <w:bookmarkEnd w:id="2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48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igns a variety of measures to evaluate student learn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0" w:name="__Fieldmark__110_1707245577"/>
      <w:bookmarkStart w:id="221" w:name="__Fieldmark__110_1707245577"/>
      <w:bookmarkEnd w:id="2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2" w:name="__Fieldmark__111_1707245577"/>
      <w:bookmarkStart w:id="223" w:name="__Fieldmark__111_1707245577"/>
      <w:bookmarkEnd w:id="2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4" w:name="__Fieldmark__112_1707245577"/>
      <w:bookmarkStart w:id="225" w:name="__Fieldmark__112_1707245577"/>
      <w:bookmarkEnd w:id="2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6" w:name="__Fieldmark__113_1707245577"/>
      <w:bookmarkStart w:id="227" w:name="__Fieldmark__113_1707245577"/>
      <w:bookmarkEnd w:id="2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8" w:name="__Fieldmark__114_1707245577"/>
      <w:bookmarkStart w:id="229" w:name="__Fieldmark__114_1707245577"/>
      <w:bookmarkEnd w:id="2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48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quires students to utilize technology when completing assignments/projects, where appropriat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0" w:name="__Fieldmark__115_1707245577"/>
      <w:bookmarkStart w:id="231" w:name="__Fieldmark__115_1707245577"/>
      <w:bookmarkEnd w:id="2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2" w:name="__Fieldmark__116_1707245577"/>
      <w:bookmarkStart w:id="233" w:name="__Fieldmark__116_1707245577"/>
      <w:bookmarkEnd w:id="2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4" w:name="__Fieldmark__117_1707245577"/>
      <w:bookmarkStart w:id="235" w:name="__Fieldmark__117_1707245577"/>
      <w:bookmarkEnd w:id="2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6" w:name="__Fieldmark__118_1707245577"/>
      <w:bookmarkStart w:id="237" w:name="__Fieldmark__118_1707245577"/>
      <w:bookmarkEnd w:id="2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8" w:name="__Fieldmark__119_1707245577"/>
      <w:bookmarkStart w:id="239" w:name="__Fieldmark__119_1707245577"/>
      <w:bookmarkEnd w:id="2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48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appropriate feedback to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0" w:name="__Fieldmark__120_1707245577"/>
      <w:bookmarkStart w:id="241" w:name="__Fieldmark__120_1707245577"/>
      <w:bookmarkEnd w:id="2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2" w:name="__Fieldmark__121_1707245577"/>
      <w:bookmarkStart w:id="243" w:name="__Fieldmark__121_1707245577"/>
      <w:bookmarkEnd w:id="2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4" w:name="__Fieldmark__122_1707245577"/>
      <w:bookmarkStart w:id="245" w:name="__Fieldmark__122_1707245577"/>
      <w:bookmarkEnd w:id="2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6" w:name="__Fieldmark__123_1707245577"/>
      <w:bookmarkStart w:id="247" w:name="__Fieldmark__123_1707245577"/>
      <w:bookmarkEnd w:id="2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8" w:name="__Fieldmark__124_1707245577"/>
      <w:bookmarkStart w:id="249" w:name="__Fieldmark__124_1707245577"/>
      <w:bookmarkEnd w:id="2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tabs>
          <w:tab w:val="clear" w:pos="9648"/>
        </w:tabs>
        <w:ind w:firstLine="270"/>
        <w:rPr>
          <w:rFonts w:cs="Arial"/>
        </w:rPr>
      </w:pPr>
      <w:r>
        <w:rPr>
          <w:rFonts w:cs="Arial"/>
        </w:rPr>
        <w:t>D.  Classroom Climate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 Communicates appropriate behavioral expectations to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0" w:name="__Fieldmark__125_1707245577"/>
      <w:bookmarkStart w:id="251" w:name="__Fieldmark__125_1707245577"/>
      <w:bookmarkEnd w:id="2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2" w:name="__Fieldmark__126_1707245577"/>
      <w:bookmarkStart w:id="253" w:name="__Fieldmark__126_1707245577"/>
      <w:bookmarkEnd w:id="2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4" w:name="__Fieldmark__127_1707245577"/>
      <w:bookmarkStart w:id="255" w:name="__Fieldmark__127_1707245577"/>
      <w:bookmarkEnd w:id="2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6" w:name="__Fieldmark__128_1707245577"/>
      <w:bookmarkStart w:id="257" w:name="__Fieldmark__128_1707245577"/>
      <w:bookmarkEnd w:id="2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8" w:name="__Fieldmark__129_1707245577"/>
      <w:bookmarkStart w:id="259" w:name="__Fieldmark__129_1707245577"/>
      <w:bookmarkEnd w:id="2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 Deals effectively with inappropriate behavio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0" w:name="__Fieldmark__130_1707245577"/>
      <w:bookmarkStart w:id="261" w:name="__Fieldmark__130_1707245577"/>
      <w:bookmarkEnd w:id="2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2" w:name="__Fieldmark__131_1707245577"/>
      <w:bookmarkStart w:id="263" w:name="__Fieldmark__131_1707245577"/>
      <w:bookmarkEnd w:id="2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4" w:name="__Fieldmark__132_1707245577"/>
      <w:bookmarkStart w:id="265" w:name="__Fieldmark__132_1707245577"/>
      <w:bookmarkEnd w:id="2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6" w:name="__Fieldmark__133_1707245577"/>
      <w:bookmarkStart w:id="267" w:name="__Fieldmark__133_1707245577"/>
      <w:bookmarkEnd w:id="2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8" w:name="__Fieldmark__134_1707245577"/>
      <w:bookmarkStart w:id="269" w:name="__Fieldmark__134_1707245577"/>
      <w:bookmarkEnd w:id="26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 Helps to develop students’ positive self-concep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0" w:name="__Fieldmark__135_1707245577"/>
      <w:bookmarkStart w:id="271" w:name="__Fieldmark__135_1707245577"/>
      <w:bookmarkEnd w:id="2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2" w:name="__Fieldmark__136_1707245577"/>
      <w:bookmarkStart w:id="273" w:name="__Fieldmark__136_1707245577"/>
      <w:bookmarkEnd w:id="2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4" w:name="__Fieldmark__137_1707245577"/>
      <w:bookmarkStart w:id="275" w:name="__Fieldmark__137_1707245577"/>
      <w:bookmarkEnd w:id="2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6" w:name="__Fieldmark__138_1707245577"/>
      <w:bookmarkStart w:id="277" w:name="__Fieldmark__138_1707245577"/>
      <w:bookmarkEnd w:id="2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8" w:name="__Fieldmark__139_1707245577"/>
      <w:bookmarkStart w:id="279" w:name="__Fieldmark__139_1707245577"/>
      <w:bookmarkEnd w:id="2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   Demonstrates concern and respect for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0" w:name="__Fieldmark__140_1707245577"/>
      <w:bookmarkStart w:id="281" w:name="__Fieldmark__140_1707245577"/>
      <w:bookmarkEnd w:id="2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2" w:name="__Fieldmark__141_1707245577"/>
      <w:bookmarkStart w:id="283" w:name="__Fieldmark__141_1707245577"/>
      <w:bookmarkEnd w:id="2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4" w:name="__Fieldmark__142_1707245577"/>
      <w:bookmarkStart w:id="285" w:name="__Fieldmark__142_1707245577"/>
      <w:bookmarkEnd w:id="2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6" w:name="__Fieldmark__143_1707245577"/>
      <w:bookmarkStart w:id="287" w:name="__Fieldmark__143_1707245577"/>
      <w:bookmarkEnd w:id="2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8" w:name="__Fieldmark__144_1707245577"/>
      <w:bookmarkStart w:id="289" w:name="__Fieldmark__144_1707245577"/>
      <w:bookmarkEnd w:id="28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2"/>
        <w:tabs>
          <w:tab w:val="left" w:pos="720" w:leader="none"/>
        </w:tabs>
        <w:ind w:left="720" w:hanging="720"/>
        <w:rPr>
          <w:sz w:val="22"/>
        </w:rPr>
      </w:pPr>
      <w:r>
        <w:rPr>
          <w:sz w:val="22"/>
        </w:rPr>
        <w:t>II.</w:t>
        <w:tab/>
      </w:r>
      <w:r>
        <w:rPr>
          <w:sz w:val="22"/>
          <w:u w:val="single"/>
        </w:rPr>
        <w:t>PROFESSIONAL</w:t>
      </w:r>
    </w:p>
    <w:p>
      <w:pPr>
        <w:pStyle w:val="Heading4"/>
        <w:tabs>
          <w:tab w:val="left" w:pos="9648" w:leader="dot"/>
          <w:tab w:val="left" w:pos="10800" w:leader="dot"/>
        </w:tabs>
        <w:rPr>
          <w:bCs/>
        </w:rPr>
      </w:pPr>
      <w:r>
        <w:rPr>
          <w:rFonts w:eastAsia="Arial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P PN D U N/O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   Adheres to school law, state regulations, board policy, and administrative procedure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0" w:name="__Fieldmark__145_1707245577"/>
      <w:bookmarkStart w:id="291" w:name="__Fieldmark__145_1707245577"/>
      <w:bookmarkEnd w:id="2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2" w:name="__Fieldmark__146_1707245577"/>
      <w:bookmarkStart w:id="293" w:name="__Fieldmark__146_1707245577"/>
      <w:bookmarkEnd w:id="2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4" w:name="__Fieldmark__147_1707245577"/>
      <w:bookmarkStart w:id="295" w:name="__Fieldmark__147_1707245577"/>
      <w:bookmarkEnd w:id="2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6" w:name="__Fieldmark__148_1707245577"/>
      <w:bookmarkStart w:id="297" w:name="__Fieldmark__148_1707245577"/>
      <w:bookmarkEnd w:id="2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8" w:name="__Fieldmark__149_1707245577"/>
      <w:bookmarkStart w:id="299" w:name="__Fieldmark__149_1707245577"/>
      <w:bookmarkEnd w:id="2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   Carries out responsibilities in a positive and productive manne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0" w:name="__Fieldmark__150_1707245577"/>
      <w:bookmarkStart w:id="301" w:name="__Fieldmark__150_1707245577"/>
      <w:bookmarkEnd w:id="3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2" w:name="__Fieldmark__151_1707245577"/>
      <w:bookmarkStart w:id="303" w:name="__Fieldmark__151_1707245577"/>
      <w:bookmarkEnd w:id="3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4" w:name="__Fieldmark__152_1707245577"/>
      <w:bookmarkStart w:id="305" w:name="__Fieldmark__152_1707245577"/>
      <w:bookmarkEnd w:id="3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6" w:name="__Fieldmark__153_1707245577"/>
      <w:bookmarkStart w:id="307" w:name="__Fieldmark__153_1707245577"/>
      <w:bookmarkEnd w:id="3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8" w:name="__Fieldmark__154_1707245577"/>
      <w:bookmarkStart w:id="309" w:name="__Fieldmark__154_1707245577"/>
      <w:bookmarkEnd w:id="3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   Demonstrates continued professional growth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0" w:name="__Fieldmark__155_1707245577"/>
      <w:bookmarkStart w:id="311" w:name="__Fieldmark__155_1707245577"/>
      <w:bookmarkEnd w:id="3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2" w:name="__Fieldmark__156_1707245577"/>
      <w:bookmarkStart w:id="313" w:name="__Fieldmark__156_1707245577"/>
      <w:bookmarkEnd w:id="3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4" w:name="__Fieldmark__157_1707245577"/>
      <w:bookmarkStart w:id="315" w:name="__Fieldmark__157_1707245577"/>
      <w:bookmarkEnd w:id="3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6" w:name="__Fieldmark__158_1707245577"/>
      <w:bookmarkStart w:id="317" w:name="__Fieldmark__158_1707245577"/>
      <w:bookmarkEnd w:id="3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8" w:name="__Fieldmark__159_1707245577"/>
      <w:bookmarkStart w:id="319" w:name="__Fieldmark__159_1707245577"/>
      <w:bookmarkEnd w:id="3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   Has a sound knowledge of the subject matte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0" w:name="__Fieldmark__160_1707245577"/>
      <w:bookmarkStart w:id="321" w:name="__Fieldmark__160_1707245577"/>
      <w:bookmarkEnd w:id="3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2" w:name="__Fieldmark__161_1707245577"/>
      <w:bookmarkStart w:id="323" w:name="__Fieldmark__161_1707245577"/>
      <w:bookmarkEnd w:id="3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4" w:name="__Fieldmark__162_1707245577"/>
      <w:bookmarkStart w:id="325" w:name="__Fieldmark__162_1707245577"/>
      <w:bookmarkEnd w:id="3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6" w:name="__Fieldmark__163_1707245577"/>
      <w:bookmarkStart w:id="327" w:name="__Fieldmark__163_1707245577"/>
      <w:bookmarkEnd w:id="3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8" w:name="__Fieldmark__164_1707245577"/>
      <w:bookmarkStart w:id="329" w:name="__Fieldmark__164_1707245577"/>
      <w:bookmarkEnd w:id="3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   Has command of spoken and written English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0" w:name="__Fieldmark__165_1707245577"/>
      <w:bookmarkStart w:id="331" w:name="__Fieldmark__165_1707245577"/>
      <w:bookmarkEnd w:id="3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2" w:name="__Fieldmark__166_1707245577"/>
      <w:bookmarkStart w:id="333" w:name="__Fieldmark__166_1707245577"/>
      <w:bookmarkEnd w:id="3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4" w:name="__Fieldmark__167_1707245577"/>
      <w:bookmarkStart w:id="335" w:name="__Fieldmark__167_1707245577"/>
      <w:bookmarkEnd w:id="3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6" w:name="__Fieldmark__168_1707245577"/>
      <w:bookmarkStart w:id="337" w:name="__Fieldmark__168_1707245577"/>
      <w:bookmarkEnd w:id="3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8" w:name="__Fieldmark__169_1707245577"/>
      <w:bookmarkStart w:id="339" w:name="__Fieldmark__169_1707245577"/>
      <w:bookmarkEnd w:id="3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   Assumes responsibility for student behavior in all school situation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0" w:name="__Fieldmark__170_1707245577"/>
      <w:bookmarkStart w:id="341" w:name="__Fieldmark__170_1707245577"/>
      <w:bookmarkEnd w:id="3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2" w:name="__Fieldmark__171_1707245577"/>
      <w:bookmarkStart w:id="343" w:name="__Fieldmark__171_1707245577"/>
      <w:bookmarkEnd w:id="3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4" w:name="__Fieldmark__172_1707245577"/>
      <w:bookmarkStart w:id="345" w:name="__Fieldmark__172_1707245577"/>
      <w:bookmarkEnd w:id="3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6" w:name="__Fieldmark__173_1707245577"/>
      <w:bookmarkStart w:id="347" w:name="__Fieldmark__173_1707245577"/>
      <w:bookmarkEnd w:id="3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8" w:name="__Fieldmark__174_1707245577"/>
      <w:bookmarkStart w:id="349" w:name="__Fieldmark__174_1707245577"/>
      <w:bookmarkEnd w:id="3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erforms school staff assignments/duties beyond the classroom responsibil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0" w:name="__Fieldmark__175_1707245577"/>
      <w:bookmarkStart w:id="351" w:name="__Fieldmark__175_1707245577"/>
      <w:bookmarkEnd w:id="3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2" w:name="__Fieldmark__176_1707245577"/>
      <w:bookmarkStart w:id="353" w:name="__Fieldmark__176_1707245577"/>
      <w:bookmarkEnd w:id="3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4" w:name="__Fieldmark__177_1707245577"/>
      <w:bookmarkStart w:id="355" w:name="__Fieldmark__177_1707245577"/>
      <w:bookmarkEnd w:id="3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6" w:name="__Fieldmark__178_1707245577"/>
      <w:bookmarkStart w:id="357" w:name="__Fieldmark__178_1707245577"/>
      <w:bookmarkEnd w:id="3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8" w:name="__Fieldmark__179_1707245577"/>
      <w:bookmarkStart w:id="359" w:name="__Fieldmark__179_1707245577"/>
      <w:bookmarkEnd w:id="3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Maintains a neat personal appearance appropriate for teaching assign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0" w:name="__Fieldmark__180_1707245577"/>
      <w:bookmarkStart w:id="361" w:name="__Fieldmark__180_1707245577"/>
      <w:bookmarkEnd w:id="3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2" w:name="__Fieldmark__181_1707245577"/>
      <w:bookmarkStart w:id="363" w:name="__Fieldmark__181_1707245577"/>
      <w:bookmarkEnd w:id="3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4" w:name="__Fieldmark__182_1707245577"/>
      <w:bookmarkStart w:id="365" w:name="__Fieldmark__182_1707245577"/>
      <w:bookmarkEnd w:id="3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6" w:name="__Fieldmark__183_1707245577"/>
      <w:bookmarkStart w:id="367" w:name="__Fieldmark__183_1707245577"/>
      <w:bookmarkEnd w:id="3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8" w:name="__Fieldmark__184_1707245577"/>
      <w:bookmarkStart w:id="369" w:name="__Fieldmark__184_1707245577"/>
      <w:bookmarkEnd w:id="36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Is punctual in reporting to school and/or class assign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0" w:name="__Fieldmark__185_1707245577"/>
      <w:bookmarkStart w:id="371" w:name="__Fieldmark__185_1707245577"/>
      <w:bookmarkEnd w:id="3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2" w:name="__Fieldmark__186_1707245577"/>
      <w:bookmarkStart w:id="373" w:name="__Fieldmark__186_1707245577"/>
      <w:bookmarkEnd w:id="3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4" w:name="__Fieldmark__187_1707245577"/>
      <w:bookmarkStart w:id="375" w:name="__Fieldmark__187_1707245577"/>
      <w:bookmarkEnd w:id="3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6" w:name="__Fieldmark__188_1707245577"/>
      <w:bookmarkStart w:id="377" w:name="__Fieldmark__188_1707245577"/>
      <w:bookmarkEnd w:id="3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8" w:name="__Fieldmark__189_1707245577"/>
      <w:bookmarkStart w:id="379" w:name="__Fieldmark__189_1707245577"/>
      <w:bookmarkEnd w:id="3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ttendance:  Total number of days absent to date: (    )         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810" w:hanging="0"/>
        <w:rPr/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Reasons for absences:    (Sick    )  (Pers.  )  (Prof.   ) (DIF   )   (Other )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0" w:name="__Fieldmark__190_1707245577"/>
      <w:bookmarkStart w:id="381" w:name="__Fieldmark__190_1707245577"/>
      <w:bookmarkEnd w:id="3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2" w:name="__Fieldmark__191_1707245577"/>
      <w:bookmarkStart w:id="383" w:name="__Fieldmark__191_1707245577"/>
      <w:bookmarkEnd w:id="3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4" w:name="__Fieldmark__192_1707245577"/>
      <w:bookmarkStart w:id="385" w:name="__Fieldmark__192_1707245577"/>
      <w:bookmarkEnd w:id="3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6" w:name="__Fieldmark__193_1707245577"/>
      <w:bookmarkStart w:id="387" w:name="__Fieldmark__193_1707245577"/>
      <w:bookmarkEnd w:id="3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8" w:name="__Fieldmark__194_1707245577"/>
      <w:bookmarkStart w:id="389" w:name="__Fieldmark__194_1707245577"/>
      <w:bookmarkEnd w:id="38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1.   Utilizes constructive criticism as a basis for improve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0" w:name="__Fieldmark__195_1707245577"/>
      <w:bookmarkStart w:id="391" w:name="__Fieldmark__195_1707245577"/>
      <w:bookmarkEnd w:id="3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2" w:name="__Fieldmark__196_1707245577"/>
      <w:bookmarkStart w:id="393" w:name="__Fieldmark__196_1707245577"/>
      <w:bookmarkEnd w:id="3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4" w:name="__Fieldmark__197_1707245577"/>
      <w:bookmarkStart w:id="395" w:name="__Fieldmark__197_1707245577"/>
      <w:bookmarkEnd w:id="3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6" w:name="__Fieldmark__198_1707245577"/>
      <w:bookmarkStart w:id="397" w:name="__Fieldmark__198_1707245577"/>
      <w:bookmarkEnd w:id="3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8" w:name="__Fieldmark__199_1707245577"/>
      <w:bookmarkStart w:id="399" w:name="__Fieldmark__199_1707245577"/>
      <w:bookmarkEnd w:id="3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2.   Maintains a positive rapport with colleagues, parents, and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0" w:name="__Fieldmark__200_1707245577"/>
      <w:bookmarkStart w:id="401" w:name="__Fieldmark__200_1707245577"/>
      <w:bookmarkEnd w:id="4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2" w:name="__Fieldmark__201_1707245577"/>
      <w:bookmarkStart w:id="403" w:name="__Fieldmark__201_1707245577"/>
      <w:bookmarkEnd w:id="4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4" w:name="__Fieldmark__202_1707245577"/>
      <w:bookmarkStart w:id="405" w:name="__Fieldmark__202_1707245577"/>
      <w:bookmarkEnd w:id="4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6" w:name="__Fieldmark__203_1707245577"/>
      <w:bookmarkStart w:id="407" w:name="__Fieldmark__203_1707245577"/>
      <w:bookmarkEnd w:id="4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8" w:name="__Fieldmark__204_1707245577"/>
      <w:bookmarkStart w:id="409" w:name="__Fieldmark__204_1707245577"/>
      <w:bookmarkEnd w:id="4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3.   Shows initiative and enthusiasm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0" w:name="__Fieldmark__205_1707245577"/>
      <w:bookmarkStart w:id="411" w:name="__Fieldmark__205_1707245577"/>
      <w:bookmarkEnd w:id="4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2" w:name="__Fieldmark__206_1707245577"/>
      <w:bookmarkStart w:id="413" w:name="__Fieldmark__206_1707245577"/>
      <w:bookmarkEnd w:id="4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4" w:name="__Fieldmark__207_1707245577"/>
      <w:bookmarkStart w:id="415" w:name="__Fieldmark__207_1707245577"/>
      <w:bookmarkEnd w:id="4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6" w:name="__Fieldmark__208_1707245577"/>
      <w:bookmarkStart w:id="417" w:name="__Fieldmark__208_1707245577"/>
      <w:bookmarkEnd w:id="4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8" w:name="__Fieldmark__209_1707245577"/>
      <w:bookmarkStart w:id="419" w:name="__Fieldmark__209_1707245577"/>
      <w:bookmarkEnd w:id="4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4.   Maintains a professional attitude and behavio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0" w:name="__Fieldmark__210_1707245577"/>
      <w:bookmarkStart w:id="421" w:name="__Fieldmark__210_1707245577"/>
      <w:bookmarkEnd w:id="4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2" w:name="__Fieldmark__211_1707245577"/>
      <w:bookmarkStart w:id="423" w:name="__Fieldmark__211_1707245577"/>
      <w:bookmarkEnd w:id="4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4" w:name="__Fieldmark__212_1707245577"/>
      <w:bookmarkStart w:id="425" w:name="__Fieldmark__212_1707245577"/>
      <w:bookmarkEnd w:id="4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6" w:name="__Fieldmark__213_1707245577"/>
      <w:bookmarkStart w:id="427" w:name="__Fieldmark__213_1707245577"/>
      <w:bookmarkEnd w:id="4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8" w:name="__Fieldmark__214_1707245577"/>
      <w:bookmarkStart w:id="429" w:name="__Fieldmark__214_1707245577"/>
      <w:bookmarkEnd w:id="4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5.   Is dependable in meeting commitm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0" w:name="__Fieldmark__215_1707245577"/>
      <w:bookmarkStart w:id="431" w:name="__Fieldmark__215_1707245577"/>
      <w:bookmarkEnd w:id="4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2" w:name="__Fieldmark__216_1707245577"/>
      <w:bookmarkStart w:id="433" w:name="__Fieldmark__216_1707245577"/>
      <w:bookmarkEnd w:id="4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4" w:name="__Fieldmark__217_1707245577"/>
      <w:bookmarkStart w:id="435" w:name="__Fieldmark__217_1707245577"/>
      <w:bookmarkEnd w:id="4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6" w:name="__Fieldmark__218_1707245577"/>
      <w:bookmarkStart w:id="437" w:name="__Fieldmark__218_1707245577"/>
      <w:bookmarkEnd w:id="4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8" w:name="__Fieldmark__219_1707245577"/>
      <w:bookmarkStart w:id="439" w:name="__Fieldmark__219_1707245577"/>
      <w:bookmarkEnd w:id="4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16.   Prepares and submits substitute lesson plans according to building polic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0" w:name="__Fieldmark__220_1707245577"/>
      <w:bookmarkStart w:id="441" w:name="__Fieldmark__220_1707245577"/>
      <w:bookmarkEnd w:id="4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2" w:name="__Fieldmark__221_1707245577"/>
      <w:bookmarkStart w:id="443" w:name="__Fieldmark__221_1707245577"/>
      <w:bookmarkEnd w:id="4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4" w:name="__Fieldmark__222_1707245577"/>
      <w:bookmarkStart w:id="445" w:name="__Fieldmark__222_1707245577"/>
      <w:bookmarkEnd w:id="4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6" w:name="__Fieldmark__223_1707245577"/>
      <w:bookmarkStart w:id="447" w:name="__Fieldmark__223_1707245577"/>
      <w:bookmarkEnd w:id="4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8" w:name="__Fieldmark__224_1707245577"/>
      <w:bookmarkStart w:id="449" w:name="__Fieldmark__224_1707245577"/>
      <w:bookmarkEnd w:id="4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48" w:leader="dot"/>
          <w:tab w:val="left" w:pos="10800" w:leader="dot"/>
        </w:tabs>
        <w:ind w:left="270" w:hanging="9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48" w:leader="dot"/>
          <w:tab w:val="left" w:pos="10800" w:leader="dot"/>
        </w:tabs>
        <w:ind w:left="270" w:hanging="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u w:val="single"/>
        </w:rPr>
        <w:t>AREA(s) OF PARTICULAR STRENGTH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AREA(s) WHERE PROGRESS IS NOTED:</w:t>
      </w:r>
    </w:p>
    <w:p>
      <w:pPr>
        <w:pStyle w:val="Normal"/>
        <w:ind w:firstLine="54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None at this time   </w:t>
      </w:r>
    </w:p>
    <w:p>
      <w:pPr>
        <w:pStyle w:val="Normal"/>
        <w:ind w:firstLine="54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AREA(s) IN NEED OF DEVELOPMENT:</w:t>
      </w:r>
    </w:p>
    <w:p>
      <w:pPr>
        <w:pStyle w:val="Normal"/>
        <w:ind w:firstLine="540"/>
        <w:rPr>
          <w:rFonts w:ascii="Arial" w:hAnsi="Arial" w:cs="Arial"/>
          <w:sz w:val="18"/>
        </w:rPr>
      </w:pPr>
      <w:r>
        <w:rPr>
          <w:rFonts w:cs="Arial" w:ascii="Arial" w:hAnsi="Arial"/>
          <w:bCs/>
          <w:i/>
          <w:iCs/>
        </w:rPr>
        <w:t xml:space="preserve">None at this time 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UNSATISFACTORY AREA(s) REQUIRING IMPROVEMENT:</w:t>
      </w:r>
    </w:p>
    <w:p>
      <w:pPr>
        <w:pStyle w:val="Normal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  <w:iCs/>
        </w:rPr>
        <w:t xml:space="preserve">None at this time   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u w:val="single"/>
        </w:rPr>
        <w:t>REVIEW OF STAFF MEMBER’S 2008-09 PROFESSIONAL IMPROVEMENT PLAN</w:t>
      </w:r>
    </w:p>
    <w:p>
      <w:pPr>
        <w:sectPr>
          <w:type w:val="nextPage"/>
          <w:pgSz w:w="12240" w:h="15840"/>
          <w:pgMar w:left="72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cs="Arial" w:ascii="Arial" w:hAnsi="Arial"/>
          <w:b/>
          <w:bCs/>
        </w:rPr>
        <w:t>Goal 1 Review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cs="Arial" w:ascii="Arial" w:hAnsi="Arial"/>
          <w:b/>
          <w:bCs/>
        </w:rPr>
        <w:t>Goal 2 Review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TextBody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cs="Arial" w:ascii="Arial" w:hAnsi="Arial"/>
          <w:b/>
          <w:bCs/>
        </w:rPr>
        <w:t>Goal 3 Review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 xml:space="preserve">VIII. </w:t>
      </w:r>
      <w:r>
        <w:rPr>
          <w:rFonts w:cs="Arial" w:ascii="Arial" w:hAnsi="Arial"/>
          <w:b/>
          <w:bCs/>
          <w:sz w:val="22"/>
          <w:u w:val="single"/>
        </w:rPr>
        <w:t>REVIEW OF INDICATORS OF PUPIL PROGRESS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MEMBERSHIP IN PROFESSIONAL ASSOCIATIONS, LEARNED ACADEMIC SOCIETIES, AND SCHOOL-COMMUNITY ACTIVITIES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          </w:t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 xml:space="preserve">X.  </w:t>
      </w:r>
      <w:r>
        <w:rPr>
          <w:rFonts w:cs="Arial" w:ascii="Arial" w:hAnsi="Arial"/>
          <w:b/>
          <w:bCs/>
          <w:sz w:val="22"/>
          <w:u w:val="single"/>
        </w:rPr>
        <w:t>CURRENT PROFESSIONAL READINGS: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XI.  </w:t>
      </w:r>
      <w:r>
        <w:rPr>
          <w:rFonts w:cs="Arial" w:ascii="Arial" w:hAnsi="Arial"/>
          <w:b/>
          <w:bCs/>
          <w:sz w:val="22"/>
          <w:u w:val="single"/>
        </w:rPr>
        <w:t>SIGNIFICANT PRESENT AND PROPOSED FUTURE CONTRIBUTIONS TO THE DISTRICT:</w:t>
      </w:r>
    </w:p>
    <w:p>
      <w:pPr>
        <w:pStyle w:val="Normal"/>
        <w:ind w:left="540" w:hanging="0"/>
        <w:rPr>
          <w:rFonts w:ascii="Arial" w:hAnsi="Arial" w:eastAsia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  <w:u w:val="single"/>
        </w:rPr>
        <w:t xml:space="preserve">  </w:t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 xml:space="preserve">XII.  </w:t>
      </w:r>
      <w:r>
        <w:rPr>
          <w:rFonts w:cs="Arial" w:ascii="Arial" w:hAnsi="Arial"/>
          <w:b/>
          <w:bCs/>
          <w:sz w:val="22"/>
          <w:u w:val="single"/>
        </w:rPr>
        <w:t>COMMENTS: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rPr>
          <w:rFonts w:cs="Arial"/>
          <w:sz w:val="22"/>
        </w:rPr>
      </w:pPr>
      <w:r>
        <w:rPr>
          <w:rFonts w:cs="Arial"/>
          <w:bCs/>
          <w:sz w:val="28"/>
        </w:rPr>
        <w:t>XIII.</w:t>
      </w:r>
      <w:r>
        <w:rPr>
          <w:rFonts w:cs="Arial"/>
          <w:sz w:val="28"/>
        </w:rPr>
        <w:t xml:space="preserve">  </w:t>
      </w:r>
      <w:r>
        <w:rPr>
          <w:rFonts w:cs="Arial"/>
          <w:sz w:val="28"/>
          <w:u w:val="single"/>
        </w:rPr>
        <w:t>PROFESSIONAL IMPROVEMENT PLAN (PIP)</w:t>
      </w:r>
      <w:r>
        <w:rPr>
          <w:rFonts w:cs="Arial"/>
          <w:b w:val="false"/>
          <w:sz w:val="28"/>
          <w:u w:val="single"/>
        </w:rPr>
        <w:t xml:space="preserve"> </w:t>
      </w:r>
      <w:r>
        <w:rPr>
          <w:rFonts w:cs="Arial"/>
          <w:sz w:val="28"/>
          <w:u w:val="single"/>
        </w:rPr>
        <w:t>FOR  2009</w:t>
      </w:r>
      <w:del w:id="0" w:author="grussell" w:date="2007-02-26T12:42:00Z">
        <w:r>
          <w:rPr>
            <w:rFonts w:cs="Arial"/>
            <w:sz w:val="28"/>
            <w:u w:val="single"/>
          </w:rPr>
          <w:delText>6</w:delText>
        </w:r>
      </w:del>
      <w:r>
        <w:rPr>
          <w:rFonts w:cs="Arial"/>
          <w:sz w:val="28"/>
          <w:u w:val="single"/>
        </w:rPr>
        <w:t>-2010</w:t>
      </w:r>
      <w:del w:id="1" w:author="grussell" w:date="2007-02-26T12:43:00Z">
        <w:r>
          <w:rPr>
            <w:rFonts w:cs="Arial"/>
            <w:sz w:val="28"/>
            <w:u w:val="single"/>
          </w:rPr>
          <w:delText>7</w:delText>
        </w:r>
      </w:del>
    </w:p>
    <w:p>
      <w:pPr>
        <w:pStyle w:val="Normal"/>
        <w:tabs>
          <w:tab w:val="clear" w:pos="720"/>
          <w:tab w:val="left" w:pos="-30976" w:leader="none"/>
          <w:tab w:val="left" w:pos="-30256" w:leader="none"/>
          <w:tab w:val="left" w:pos="-864" w:leader="none"/>
          <w:tab w:val="left" w:pos="-144" w:leader="none"/>
          <w:tab w:val="left" w:pos="0" w:leader="none"/>
          <w:tab w:val="left" w:pos="1584" w:leader="none"/>
          <w:tab w:val="left" w:pos="10368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pacing w:lineRule="atLeast" w:line="48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ofessional development includes district and individual professional development experiences, and other opportunities offered by a New Jersey registered provider.  Goals and activities may be modified throughout the calendar year to meet emerging needs of the staff memb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ind w:left="720" w:hanging="720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/>
          <w:u w:val="single"/>
        </w:rPr>
        <w:t xml:space="preserve">PROFESSIONAL DEVELOPMENT GOALS </w:t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iCs/>
          <w:color w:val="FF0000"/>
          <w:sz w:val="20"/>
          <w:u w:val="single"/>
        </w:rPr>
      </w:pPr>
      <w:r>
        <w:rPr>
          <w:rFonts w:cs="Arial" w:ascii="Arial" w:hAnsi="Arial"/>
          <w:b/>
          <w:bCs/>
          <w:iCs/>
          <w:color w:val="FF0000"/>
          <w:sz w:val="20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b/>
          <w:bCs/>
          <w:rPrChange w:id="0" w:author="grussell" w:date="2007-02-26T12:39:00Z"/>
        </w:rPr>
        <w:t>Goal 1: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  <w:b/>
          <w:bCs/>
        </w:rPr>
        <w:t>Goal 2:</w:t>
      </w:r>
      <w:r>
        <w:rPr>
          <w:rFonts w:cs="Arial" w:ascii="Arial" w:hAnsi="Arial"/>
        </w:rPr>
        <w:t xml:space="preserve">  </w:t>
      </w:r>
    </w:p>
    <w:p>
      <w:pPr>
        <w:pStyle w:val="TextBody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cs="Arial" w:ascii="Arial" w:hAnsi="Arial"/>
          <w:b/>
          <w:bCs/>
        </w:rPr>
        <w:t>Goal 3:</w:t>
      </w:r>
      <w:r>
        <w:rPr>
          <w:rFonts w:cs="Arial" w:ascii="Arial" w:hAnsi="Arial"/>
        </w:rPr>
        <w:t xml:space="preserve"> 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ICATE HOW THE ABOVE GOALS RELATE TO THE NEW JERSEY STANDARDS FOR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u w:val="single"/>
        </w:rPr>
        <w:t>PROFESSIONAL DEVELOPMENT</w:t>
      </w:r>
      <w:r>
        <w:rPr>
          <w:rFonts w:cs="Arial" w:ascii="Arial" w:hAnsi="Arial"/>
          <w:b/>
        </w:rPr>
        <w:t>:</w:t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Goal 1 Standards: 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Goal 2 Standards:  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Goal 3 Standards: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rFonts w:cs="Arial" w:ascii="Arial" w:hAnsi="Arial"/>
          <w:b/>
          <w:u w:val="single"/>
        </w:rPr>
        <w:t>ACTIVITIES TO ACCOMPLISH MY GOALS ARE</w:t>
      </w:r>
      <w:r>
        <w:rPr>
          <w:rFonts w:cs="Arial" w:ascii="Arial" w:hAnsi="Arial"/>
          <w:b/>
        </w:rPr>
        <w:t xml:space="preserve">: </w:t>
      </w:r>
    </w:p>
    <w:p>
      <w:pPr>
        <w:pStyle w:val="BodyText3"/>
        <w:rPr>
          <w:rFonts w:ascii="Arial" w:hAnsi="Arial" w:cs="Arial"/>
          <w:b/>
          <w:b/>
          <w:bCs w:val="false"/>
          <w:color w:val="FF0000"/>
        </w:rPr>
      </w:pPr>
      <w:r>
        <w:rPr>
          <w:rFonts w:cs="Arial"/>
          <w:b/>
          <w:bCs w:val="false"/>
          <w:color w:val="FF0000"/>
        </w:rPr>
      </w:r>
    </w:p>
    <w:p>
      <w:pPr>
        <w:pStyle w:val="TextBod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TextBody"/>
        <w:rPr/>
      </w:pPr>
      <w:r>
        <w:rPr>
          <w:rFonts w:eastAsia="Symbol" w:cs="Symbol" w:ascii="Symbol" w:hAnsi="Symbol"/>
          <w:bCs/>
        </w:rPr>
        <w:t></w:t>
      </w:r>
      <w:r>
        <w:rPr>
          <w:rFonts w:cs="Arial" w:ascii="Arial" w:hAnsi="Arial"/>
          <w:bCs/>
          <w:iCs/>
        </w:rPr>
        <w:t xml:space="preserve">Goal 1 Activities:  </w:t>
      </w:r>
    </w:p>
    <w:p>
      <w:pPr>
        <w:pStyle w:val="TextBody"/>
        <w:rPr/>
      </w:pPr>
      <w:r>
        <w:rPr>
          <w:rFonts w:eastAsia="Symbol" w:cs="Symbol" w:ascii="Symbol" w:hAnsi="Symbol"/>
          <w:bCs/>
        </w:rPr>
        <w:t></w:t>
      </w:r>
      <w:r>
        <w:rPr>
          <w:rFonts w:cs="Arial" w:ascii="Arial" w:hAnsi="Arial"/>
          <w:bCs/>
          <w:iCs/>
        </w:rPr>
        <w:t xml:space="preserve">Goal 2 Activities:  </w:t>
      </w:r>
    </w:p>
    <w:p>
      <w:pPr>
        <w:pStyle w:val="TextBody"/>
        <w:rPr>
          <w:rFonts w:ascii="Arial" w:hAnsi="Arial" w:cs="Arial"/>
          <w:bCs/>
          <w:i/>
          <w:i/>
        </w:rPr>
      </w:pPr>
      <w:r>
        <w:rPr>
          <w:rFonts w:eastAsia="Symbol" w:cs="Symbol" w:ascii="Symbol" w:hAnsi="Symbol"/>
          <w:bCs/>
        </w:rPr>
        <w:t></w:t>
      </w:r>
      <w:r>
        <w:rPr>
          <w:rFonts w:cs="Arial" w:ascii="Arial" w:hAnsi="Arial"/>
          <w:bCs/>
          <w:iCs/>
        </w:rPr>
        <w:t>Goal 3 Activities: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sectPr>
          <w:type w:val="continuous"/>
          <w:pgSz w:w="12240" w:h="15840"/>
          <w:pgMar w:left="720" w:right="7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ff Member’s Signature</w:t>
        <w:tab/>
        <w:t xml:space="preserve">____________________________________ </w:t>
        <w:tab/>
        <w:t>Date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Evaluator’s Signature</w:t>
        <w:tab/>
        <w:tab/>
        <w:t xml:space="preserve">____________________________________ </w:t>
        <w:tab/>
        <w:t>Date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For electronic filing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Evaluator’s Name: </w:t>
      </w:r>
      <w:r>
        <w:rPr>
          <w:rFonts w:cs="Arial" w:ascii="Arial" w:hAnsi="Arial"/>
          <w:bCs/>
          <w:i/>
          <w:iCs/>
        </w:rPr>
        <w:t xml:space="preserve"> </w:t>
      </w:r>
    </w:p>
    <w:p>
      <w:pPr>
        <w:pStyle w:val="Header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480"/>
        <w:rPr/>
      </w:pPr>
      <w:r>
        <w:rPr/>
        <w:t>Updated 2/09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Copy to Central Office </w:t>
      </w:r>
    </w:p>
    <w:p>
      <w:pPr>
        <w:pStyle w:val="Normal"/>
        <w:ind w:left="2520" w:hanging="0"/>
        <w:rPr/>
      </w:pPr>
      <w:r>
        <w:rPr>
          <w:rFonts w:cs="Arial" w:ascii="Arial" w:hAnsi="Arial"/>
          <w:i/>
          <w:iCs/>
        </w:rPr>
        <w:t>(1) Copy to staff member</w:t>
      </w:r>
      <w:r>
        <w:rPr>
          <w:rFonts w:cs="Arial" w:ascii="Arial" w:hAnsi="Arial"/>
          <w:b/>
          <w:bCs/>
          <w:i/>
          <w:iCs/>
        </w:rPr>
        <w:t xml:space="preserve">  (Printed on pink paper)</w:t>
      </w:r>
    </w:p>
    <w:sectPr>
      <w:type w:val="continuous"/>
      <w:pgSz w:w="12240" w:h="15840"/>
      <w:pgMar w:left="720" w:right="72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360"/>
      </w:pPr>
      <w:rPr/>
    </w:lvl>
    <w:lvl w:ilvl="1">
      <w:start w:val="7"/>
      <w:numFmt w:val="upperRoman"/>
      <w:lvlText w:val="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decimal"/>
      <w:lvlText w:val="(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9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ind w:hanging="10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450" w:leader="none"/>
      </w:tabs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9648" w:leader="dot"/>
      </w:tabs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9648" w:leader="dot"/>
      </w:tabs>
      <w:ind w:left="288" w:hanging="0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9648" w:leader="dot"/>
      </w:tabs>
      <w:ind w:left="450" w:hanging="180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9"/>
      </w:numPr>
      <w:tabs>
        <w:tab w:val="clear" w:pos="720"/>
        <w:tab w:val="left" w:pos="9648" w:leader="dot"/>
        <w:tab w:val="left" w:pos="10800" w:leader="dot"/>
      </w:tabs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9"/>
      </w:numPr>
      <w:tabs>
        <w:tab w:val="clear" w:pos="720"/>
        <w:tab w:val="left" w:pos="0" w:leader="none"/>
        <w:tab w:val="left" w:pos="9648" w:leader="dot"/>
        <w:tab w:val="left" w:pos="10800" w:leader="dot"/>
      </w:tabs>
      <w:ind w:hanging="54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45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648" w:leader="dot"/>
        <w:tab w:val="left" w:pos="10800" w:leader="dot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18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firstLine="360"/>
    </w:pPr>
    <w:rPr>
      <w:b/>
      <w:sz w:val="24"/>
    </w:rPr>
  </w:style>
  <w:style w:type="paragraph" w:styleId="BodyTextIndent3">
    <w:name w:val="Body Text Indent 3"/>
    <w:basedOn w:val="Normal"/>
    <w:qFormat/>
    <w:pPr>
      <w:ind w:left="2160" w:hanging="1860"/>
    </w:pPr>
    <w:rPr>
      <w:b/>
      <w:sz w:val="24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bCs/>
      <w:szCs w:val="2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obs.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02:00Z</dcterms:created>
  <dc:creator>Burlington Township Schools</dc:creator>
  <dc:description/>
  <dc:language>en-US</dc:language>
  <cp:lastModifiedBy>nfranco</cp:lastModifiedBy>
  <cp:lastPrinted>2009-06-12T14:45:00Z</cp:lastPrinted>
  <dcterms:modified xsi:type="dcterms:W3CDTF">2009-10-20T18:02:00Z</dcterms:modified>
  <cp:revision>2</cp:revision>
  <dc:subject/>
  <dc:title>BURLINGTON TOWNSHIP SCHOOLS</dc:title>
</cp:coreProperties>
</file>